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КРЕСЕНЬЕ</w:t>
      </w:r>
    </w:p>
    <w:p>
      <w:pPr>
        <w:pStyle w:val="Normal"/>
        <w:ind w:left="34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так, кто  во Христе, тот новая тварь; древнее прошло, теперь всё новое». </w:t>
      </w:r>
      <w:r>
        <w:rPr>
          <w:rFonts w:cs="Times New Roman" w:ascii="Times New Roman" w:hAnsi="Times New Roman"/>
          <w:i/>
          <w:sz w:val="28"/>
          <w:szCs w:val="28"/>
        </w:rPr>
        <w:t>(2 Кор. 5:17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 больше не бросаю камни в люд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мои одноклассники дразнили меня Коротышкой. И когда кто-нибудь меня так называл, я кидал в них камни. Мне было 11 лет, когда произошло вот ч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вращаясь домой из школы, я услышал, как какие-то девочки кричали мне вдогонку: «Коротышка!». Как всегда, я подобрал камень и кинул в их сторону. К моему ужасу, он попал в лицо одной девочки! Испугавшись, я помчался домой. Пробежав мимо родителей, я направился в свою комнату. Мысли о том, что мне за это будет, не выходили у меня из голов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незапно я услышал на улице плач. Это была раненая девочка, вся в крови, со своими родителями. Они пришли поговорить с моими родителями. После разговора с ними мой отец вошёл ко мне и велел идти за н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шли очень долго и наконец  присели  под деревом. Я сел как можно дальше от отца. Он спросил, зачем я бросил камень. «Потому что они дразнили меня коротышкой», — стараясь оправдаться, со злостью ответил 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И насколько ты вырос после того, как бросил камень?»  На этот вопрос у меня не было ответа. «Ты не добавишь себе роста, бросая камни в людей, сказал отец. — Сейчас тебе нужно принять важное решение. Ты можешь прожить всю жизнь, бросая камни в людей, или ты можешь принять себя таким, какой ты е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знал, что ответить. «Взгляни на это иначе, — продолжал отец. — Господь строит дом, и Он точно знает, что ты, пусть и маленький «кирпичик», пригодишься Ему. В Евангелии от Иоанна 9:1–3 рассказывается, что ученики Иисуса увидели слепого человека и спросили Его, кто согрешил — этот человек или его родители, — Христос ответил, что ни родители, ни сам человек не виноваты. Но случилось так для того, чтобы на нём явились дела Божьи. Бог допускает непростые обстоятельства в нашей жизни для того, чтобы проявилась Его сила. Так  же, как Адам и Ева, ты был сотворён по образу Божьему. А Он не делает брака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том мы помолились и пошли до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т разговор  полностью меня изменил. Я принял себя таким, какой я есть. И хотя я небольшого роста, я знаю, что и во мне есть образ моего Бога. С помощью отца Господь изменил меня, и с тех пор я не бросаю камни в люд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ите следующее упражнение, и вы найдёте подтверждение одного из фактов творе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ыберите и запишите любое чётное число от 1 до 10 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ибавьте к нему следующее по возрастанию чётное число. Запишите полученное число    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ибавьте к нему 8 и запишите полученное 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делите полученное число на 2 и запишите результат 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тите из него первоначальное число и запишите  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ибавьте к полученному числу 2 и запишите _____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прочтёте Бытие 1:31 и 2:1–3, то увидите, что полученное после выполнения задания число — это количество дней в неделе: 6 дней Господь творил землю, а седьмой день –– день Субботнего покоя, Он освятил общения человека с Ним. Из пустой, тёмной и безжизненной земли Господь создал великолепный мир. Он может совершить чудо и в твоей жизни. Он может простить все твои неправильные поступки, сотворить тебя заново — любящим, прощающим  и дружелюбны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31:00Z</dcterms:created>
  <dc:creator>Юлия</dc:creator>
  <dc:description/>
  <cp:keywords/>
  <dc:language>en-US</dc:language>
  <cp:lastModifiedBy>zkaminskaya</cp:lastModifiedBy>
  <dcterms:modified xsi:type="dcterms:W3CDTF">2013-06-14T07:41:00Z</dcterms:modified>
  <cp:revision>10</cp:revision>
  <dc:subject/>
  <dc:title/>
</cp:coreProperties>
</file>